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on the usage of frnd12.c and frnd13.c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Herb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link a separately compiled frnd.crl with a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I was surprised (and NOT pleasantly) to re-discover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or warned us about: external variables in BDS C are NO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UNIX C, they are more like FORTRAN COMMON and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file that is later linked. I therfore re-wrote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nd12.c to make it frnd13.c (That is the only functional differe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ommented out some of the defines mentioned in the document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fault is dio off and amatch12.c seperately compiled).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rnd13.c now, I believe that the following remarks may cla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iven there for combining frnd1X.c and yourpro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1)Write your program as though it was being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parameters (prefixed by '-') and unambiguous file names.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he name of main(..) to mainp(..) and add #include "frnd1X.c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he LAST line in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2)Make sure that the dio references in frnd are/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mented out if directed i/o isn't/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3)Make sure that the lines #include &lt;a:bdscio.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#include "a:amatch12.c" in frnd ARE commented ou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pile amatch12.c separately to min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4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c1 amatch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c1 yourprog.c {make sure frnd1X.c is ther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ab/>
        <w:tab/>
        <w:t>can be #include'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link yourprog amatch12 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f your program is rather large the compiler MAY run into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rying to get your program and frnd1X.c into memory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Your best recourse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1)Follow (1) above to configure yourprog.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CEPTION of the #include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2)Put the defines and all external variable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gram into a header file (yourprog.h) and #include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in frnd1X.c and yourprog.c. Also add #include &lt;bdscio.h&gt;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top of frnd1X.c if it isn't already in yourprog.h. Frnd1X.c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"customized"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3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c1 amatch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c1 frnd1X.c {make sure yourprog.h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c1 yourprog.c</w:t>
        <w:tab/>
        <w:tab/>
        <w:t>{ dit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clink frnd yourprog amatch1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Make sure that frnd comes first in the list sinc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the main(). (If you're using l2.com instead of clink.c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restriction doesn't hol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clarifies my rather garbled (panic-striken?)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the error in the documentation found in frnd1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please let me know about any problems you encounter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nd with your programs.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08 Forest View Rd., Apt. 3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isle, Il. 60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me on the Hyde Park RCP/M (Chicago, Il.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njoy and Si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Herb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