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D-4.3 - 06 feb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.B. 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-4.x  uses the questionable method of modifying the trap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DOS to disable the normal BDOS error messages.   This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dentification  of  invalid  drives and  bad  disks  by  S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earlier  versions  did this modifying  without 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or not the vector pointer at BASE+5 was virgin,  or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changed by DDT,  UNSPOOL or the like.   This created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(and system crashes).  To alleviate the problem, S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 whether the pointer is valid (L-reg = 6) before  sw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OS trap vectors, and also only swaps them when the all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 is requested ($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changes  include the addition of  dim  (vs.  reve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for  the ADM-31 and similar CRTs.   These are 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for the reverse characters.   Also,  when using RM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quirement for external defs of BASE, etc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 add an ASEG statement and compile as if  with  MAC.  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should  ignore  the  "B" error flag  for  this 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ing  on  the  RMAC  flag  now  still  requires  lin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