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d     8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   ; str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@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85.09.24.15.34.53;  author root;  state 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Jamie Markevitch notes on old 4.2 updates. Inquiring minds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Changes to the VALID 4.2 kernel in the update of 10/9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A. Markev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river can reset its devices before auto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disable spuriou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involving swap allocation and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now supports the 4.2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we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/u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u_sighandler for 4.2 sig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auto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river rese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loco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no longer goes to spl 0 before main called (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star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panics if the CPU is not BIG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system call: setsighandler and other stuff f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dev/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use of set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dev/i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 mdr_rese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dev/kgc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 mdr_rese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dev/mb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mdr_reset to mb_dri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dev/o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 mdr_rese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dev/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 mdr_rese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dev/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creset to turn off console and host interrup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configuration time, thus avoiding 'panic: level 3 autove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init_sys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etsighandler() to the system ca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kern_ex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u_sighandler cleared at exe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sysca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etsighandler to the system ca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m_dr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argument to vsxfree() if swap allo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/setjm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/rpc_servi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 directory should be a symbolic link to the 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