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hester Disk Program User's Notes            Rev: 16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HBAK.COM is a program supplied with your Wincheste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hich you may use to archive, or "back up" some 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e Winchester.  WINCHBAK allows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ve all the new or modified files on the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ave all new or modified files except for a spec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ave only those new or modified files which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list (with an optional confirmation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ave only those new or modified files which exist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us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NCHBAK initially saves your files it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CKUP.DIR' and stores it on both the Winchester and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WINCHBAK uses this file to keep track of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backed up (and when they were backed u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a Winchester disk failure which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files, WINCHBAK allows you to specify files to re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tore all the files which you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tore on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Restore all the files that were saved from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apabilities noted above, WINCHBAK is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so that you may back up files that are larger than 3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which is the capacity of a single floppy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the program, you will need to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he backup diskettes.  It is a good idea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s in advance.  If the full capacity of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Wichester disk must be backed up, you will need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as with any software, you should sto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WINCHBAK safely away, and use a copy of it. 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o use a copy of the diskette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hester drive, since it is a bootable diskett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able diskette is required to run WINCHBAK from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a reformatted Winchester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Up Regula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re are files on your Winchester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or impossible to re-create, you should back them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frequency of backing up depends on how ofte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changed, a regular schedule for backing up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ly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CH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comes time to back up some files from your Winche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rmatted some backup diskettes, you can start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process by booting the Winchester distribution disket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WINCHBAK on it.  To invoke the program, enter 'WINCHBA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carriage return in response to the system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&gt;'.  The program will then be run, and will display it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presents the following thre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av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stor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ist Back-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n 'S' at this time, the Save Menu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You will then be able to instruct WINCHB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up the files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n 'R' at this time, the Restore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From this menu you may restore, or cop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 files which have been previously saved with WINCH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n 'L' at this time, WINCHBAK will list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s that have been sa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up files for the first time from the Winches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ter a '1' from the Save Menu so that WINCHBAK will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 "initial save" operation.  WINCHBAK will presen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f options.  These options allow you to specify whi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oup of files to be saved.  For the initial save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nter a '1' so that all files on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unconditionally.  You will then have a "base"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backup directory (called BACKUP.DIR) which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 files on the Winchester; future back up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consist of adding new or updated files to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Notes and Hints on Program 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re is no way to do a save operation which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truction or erasure of files on the Winche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t is possible to do a restore oper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in the overwriting of a file.  This will occu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a file from the backup directory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d since you last saved it.  In other words, WINCHBA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store the files which it h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specifying a list of files to save, you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y entering a carriage return o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WINCHBAK prompts you to specify which drive (A or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backup diskette has been placed, you may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ther than 'A' or 'B'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the message "There are no active files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" the Winchester has no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fter you have carried out the initial back-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chester and you accidentally enter option '1'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) from the Save Menu, you can terminate the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Main Menu by entering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, when you first run WINCHBAK, you select option 2 or 3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Menu, you will be prompted to insert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containing the backup directory (BACKUP.DIR)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ACKUP.DIR will not have been created ye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a carriage return to exit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for any reason the copy of the backup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ides on the Winchester is destroyed, replac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e copy which is maintained on the floppy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P/M utility 'pip', or use the Visual 1050 Utilit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ILES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loppy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P/M utility 'pip', or use the Visual 1050 Utilit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