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1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TD)        4.5a Serial# ED-3293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lcc  Library DLIB-h-3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Aug 18 08:41:3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U1DK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U1DK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8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JM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AMC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E0 &amp; PTBE1 &amp; PTBE2 &amp; PTB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3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UM0 &amp; PTNU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3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TNUM0 &amp; PTNU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ADR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 &amp; !PTATN &amp; !Q0 &amp; !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ADR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AD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ADR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DY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UM0 &amp; PTNUM1 &amp; 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NUM0 &amp; 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1 &amp; PTBE2 &amp; PTBE3 &amp; !PTNUM0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PTBE2 &amp; PTBE3 &amp; !PTNUM0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PTBE1 &amp; PTBE3 &amp; !PTNUM0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PTBE1 &amp; PTBE2 &amp; !PTNUM0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2 &amp; PTBE3 &amp; PTNUM0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PTBE1 &amp; PTNUM0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DY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DY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DY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TATN &amp; !Q0 &amp; !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0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NUM1 &amp; 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NUM0 &amp; PTNUM1 &amp; 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3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2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1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TBURST &amp; !Q0 &amp; !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!Q1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NUM1 &amp; 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NUM0 &amp; PTNUM1 &amp; 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3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2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1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0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URST &amp; 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ATN &amp; 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TBE0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NUM1 &amp; 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3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2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BE1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E0 &amp; PTBE1 &amp; PTBE2 &amp; PTBE3 &amp; !PTNUM1 &amp;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WR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WR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E0 &amp; !PTBE1 &amp; !PTNUM0 &amp; !PTNUM1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!PTBE1 &amp; !PTNUM0 &amp; !PTNUM1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PTBE1 &amp; PTBE2 &amp; !PTBE3 &amp; !PTNUM0 &amp; !PTNUM1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PTBE1 &amp; PTBE2 &amp; !PTBE3 &amp; !PTNUM0 &amp; !PTNUM1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 &amp; !Q3 &amp; S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0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!Q3 &amp; S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PTBE1 &amp; !PTBE3 &amp; !PTNUM1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PTBE1 &amp; !PTBE2 &amp; !PTNUM1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PTBE1 &amp; !PTBE3 &amp; !PTNUM1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TBE0 &amp; PTBE1 &amp; !PTBE2 &amp; !PTNUM1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1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8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TNUM0 &amp; !PTNU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1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UM0 &amp; !PTNU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!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8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!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!Q1 &amp;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Q1 &amp;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TWR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TWR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PCLK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32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A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32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PTADR                       2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PTADR               d       27       X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ADR               ar      2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ADR               oe      2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ADR               sp      2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ATN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BE0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BE1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BE2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BE3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BURST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NUM0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NUM1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PTRDY                       2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PTRDY               d       26       X        9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RDY               ar      26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RDY               oe      26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RDY               sp      26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WR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2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21       X        8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ar      21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oe      21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sp      21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2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23       X        10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ar      23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oe      23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sp      23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2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24       X        7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ar      24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oe      24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sp      24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2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25       X        1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ar      25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oe      25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sp      25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D         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D                  d       20       X        2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                  ar      20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                  oe      20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                  sp      20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0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0                 d       17       X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0                 ar      1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0                 oe      1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0                 sp      1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                 d       18       X        5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                 ar      18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                 oe      18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                 sp      18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8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16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0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2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3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4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5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6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7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8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9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0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1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2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3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4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5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R 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R                  d       19       X        2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ar      19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oe      19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sp      19       X        1       1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