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1615620641"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748700305"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