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1464877827"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520112108"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345467099"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2083708233"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1953533381"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443508292"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1239269565"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757002508"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564836622"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1466899142"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883195878"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1644522729"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256208484"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125114306"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555189646"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1128649463"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1940263479"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599836683"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939849291"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1686268517"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71510863"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