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RC - Software Developer's K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- BIN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RC converts data from a binary file into an ascii fil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SP 'C', GSP assembly, or Microsoft MASM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sume a program needs access to data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, and this data is currently stored in binary format (i.e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aint program).  The following steps can be used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Run BINSRC to convert the binary file data to ascii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language format (GSP 'C', GSP assembly, 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Compile and/or assemble the ascii file generated by BIN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piler and/or assembler used will depend o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 specified in BINSRC.  If Microsoft MASM assemb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pecified, additional information is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will assemb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Link the object file generated in step 2 with th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ules.  If an optional label was specified in step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label points to the beginning of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 IBM-PC,XT,AT or clone, or a TI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S-DOS or PC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:</w:t>
        <w:tab/>
        <w:t xml:space="preserve"> [path]BINSRC {[-]a|c|m}[o] binfile srcfile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:</w:t>
        <w:tab/>
        <w:t xml:space="preserve"> [path]    Optional.  Specifies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thname where the BINSRC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-]</w:t>
        <w:tab/>
        <w:t xml:space="preserve">   Optional.  May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anguage format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</w:t>
        <w:tab/>
        <w:t xml:space="preserve">   Convert to GSP assembly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</w:t>
        <w:tab/>
        <w:t xml:space="preserve">   Convert to GSP 'C'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</w:t>
        <w:tab/>
        <w:t xml:space="preserve">   Convert to MASM assembly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o]</w:t>
        <w:tab/>
        <w:t xml:space="preserve">   Optional.  Specifies old GSP assembl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mat (version 1.04 an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nfile   Binar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rcfile  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label]   Optional.  Label denoting start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ning BINSRC with less than 3 parameters display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src -ao image.dat imag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s binary data in the file 'image.dat' into the G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mbly format ascii file 'image.asm'.  The old G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mbly hex format (i.e. &gt;0001 instead of 0001h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the 'o' option is specified.  No labe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src -c palette.fil paldata.c pal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s binary data in the file 'palette.fil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cii file 'paldata.c' which is in GSP 'C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uage format.  The label 'pal_data' mark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