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LTIG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description of the program CLTIGA,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ga\cltiga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TIGA utility provides a shell for invoking the Microsoft C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to the TIGA AI library. It determines the pathname of the TIGA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looking at the TIGA environment variable's "-m"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the library name to this. This takes care of the fact that the T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y be on C: or D: etc. CLTIGA works with either TIGA 2.0 or T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 It looks first for a TIGA library in &lt;main directory&gt;\libs\ai.lib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A 2.0). If this is not present it looks for &lt;main directory&gt;\ai\a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IGA 1.1). If neither are present, or if the TIGA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, the utility returns an appropriate error message and ab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TIGA allows all the usual filenames and flags that Microsoft's CL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compilation and linking of multiple files and librari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CLTIGA must be able to distinguish its own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ust be specified with a "-", while Microsoft C options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/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TIGA currently has one option, which is a "-d" flag. This adds the "/Zi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the compilation options, adding debugger symbols to you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is done without any alteration to the CL or LIN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Further options may be added in future, typing CLTIGA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ll display the 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TIGA will allow you to omit the ".c" from the first filename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short form "CLTIGA file". It will append the ".c"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rints some useful messages stat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at model the file is being compiled in (determining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the command line or CL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ther debug is enabled (again either from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vironment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ther it is linking to TIGA 1.1 or 2.0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rints a warning message if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re is no &lt;main directory&gt;\include in the INCLUD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(the main directory is taken from the TIGA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/c" or "/Zs" options are specified i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 environment variable, that no linking will be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is is the main purpose of CLT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