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as Instruments Program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ces Between Microsoft and T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as Instruments MAKE utility was creat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build files which are better suited to the Gsp /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ithout sacrificing the ability to use standar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The utility operates with files created for the Microsof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has additional enhancements designed to aid in TMS34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is document outlines the enhancements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 /D is currently not supported,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 on the command line, no error is produced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choes the date and time of the various scanned fil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mak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itional macro expansion has been added '$*@',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dependent file names (as does '$**'), only after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s.  For example, with the following make fi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exe:     $*.obj support1.obj support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$*@,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s would occu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      --&gt;     'mypr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@      --&gt;     'myprog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*     --&gt;     'myprog.obj support1.obj support2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@     --&gt;     'myprog support1 support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mand line statement 'link $*@, $@;' would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myprog support1 support2, myprog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for File in an GSPAR Library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file that is to be potentially updated is contained</w:t>
      </w:r>
    </w:p>
    <w:p>
      <w:pPr>
        <w:pStyle w:val="PreformattedText"/>
        <w:bidi w:val="0"/>
        <w:jc w:val="left"/>
        <w:rPr/>
      </w:pPr>
      <w:r>
        <w:rPr/>
        <w:t>within a GSPAR library, it is possible to check the status of the file</w:t>
      </w:r>
    </w:p>
    <w:p>
      <w:pPr>
        <w:pStyle w:val="PreformattedText"/>
        <w:bidi w:val="0"/>
        <w:jc w:val="left"/>
        <w:rPr/>
      </w:pPr>
      <w:r>
        <w:rPr/>
        <w:t>directly in the library.  The revised format for the mak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(libname): infile1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build the file 'mylib.lib' containing objects from</w:t>
      </w:r>
    </w:p>
    <w:p>
      <w:pPr>
        <w:pStyle w:val="PreformattedText"/>
        <w:bidi w:val="0"/>
        <w:jc w:val="left"/>
        <w:rPr/>
      </w:pPr>
      <w:r>
        <w:rPr/>
        <w:t>files: libfile1.c, libfile2.asm, and libfile3.asm, the following</w:t>
      </w:r>
    </w:p>
    <w:p>
      <w:pPr>
        <w:pStyle w:val="PreformattedText"/>
        <w:bidi w:val="0"/>
        <w:jc w:val="left"/>
        <w:rPr/>
      </w:pPr>
      <w:r>
        <w:rPr/>
        <w:t>make file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obj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 $*               # Compil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r mylib $*.obj   # Replace the object in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$*.obj          # Remove the object file from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 $*               # Assembl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r mylib $*.obj   # Replace the object in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$*.obj          # Remove the object file from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file1.obj(mylib.lib): $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file2.obj(mylib.lib): $*.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file3.obj(mylib.lib): $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make file, the library 'mylib.lib' can be maintained without keeping</w:t>
      </w:r>
    </w:p>
    <w:p>
      <w:pPr>
        <w:pStyle w:val="PreformattedText"/>
        <w:bidi w:val="0"/>
        <w:jc w:val="left"/>
        <w:rPr/>
      </w:pPr>
      <w:r>
        <w:rPr/>
        <w:t>the object files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ing a Transform Lin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I Make program, you are allowed to redefine transform lines</w:t>
      </w:r>
    </w:p>
    <w:p>
      <w:pPr>
        <w:pStyle w:val="PreformattedText"/>
        <w:bidi w:val="0"/>
        <w:jc w:val="left"/>
        <w:rPr/>
      </w:pPr>
      <w:r>
        <w:rPr/>
        <w:t>in a makefile to alter the way source files are built.  For example, if you</w:t>
      </w:r>
    </w:p>
    <w:p>
      <w:pPr>
        <w:pStyle w:val="PreformattedText"/>
        <w:bidi w:val="0"/>
        <w:jc w:val="left"/>
        <w:rPr/>
      </w:pPr>
      <w:r>
        <w:rPr/>
        <w:t>wished to list files to be compiled under the Gsp "C" compiler, and then list</w:t>
      </w:r>
    </w:p>
    <w:p>
      <w:pPr>
        <w:pStyle w:val="PreformattedText"/>
        <w:bidi w:val="0"/>
        <w:jc w:val="left"/>
        <w:rPr/>
      </w:pPr>
      <w:r>
        <w:rPr/>
        <w:t>some MS Dos "C" files in the same file, you would simpl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SP "C"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obj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pcl $*            # Compile the file under Gsp "C"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SP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p_src1.obj: $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p_src2.obj: $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S Dos "C"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obj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/AL $@           # Compile the file under Microsof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S Dos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_src1.obj: $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_src2.obj: $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produce a warning that the transform line '.c.obj' has been</w:t>
      </w:r>
    </w:p>
    <w:p>
      <w:pPr>
        <w:pStyle w:val="PreformattedText"/>
        <w:bidi w:val="0"/>
        <w:jc w:val="left"/>
        <w:rPr/>
      </w:pPr>
      <w:r>
        <w:rPr/>
        <w:t>redefined to avoid accidental redefini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