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 FLASHC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:  00/00/00 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