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RIPHE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PHEX &lt;input PROM file name&gt;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'STRIPHEX' is to strip the PROM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OM file.  'STRIPHEX' can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X2BITS' program to produce an ascii representation of a LC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formatting information is originally added to a dat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M Programmer can correctly address and load a PROM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ddresses, checksums, character counts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type of PROM forma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PROM program in XACT takes the 'raw' bitstream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, and makes a PROM formatted file of the bitstream data.  This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 can then be loaded into a PROM via a PROM Program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ead by a Xilinx LCA during it's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process of shifting the data from the programmed P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A, each byte of data is 'bit-swapped' (ie. bit 7 of the by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, bit 6 becomes bit 1, ...).  In order to nullify this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M also 'bit-swaps' each byte of bitstream data before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data in a PROM file has been 'bit-swapped', a 'stripp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file will not directly correspond to the original bitstrea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'stripped' file can be submitted to the 'HEX2BIT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'bit-swap' each byte of data again as i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'1's and '0's version of the hexadecimal file.  The f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'HEX2BITS', will be a correctly ordered ascii '1's and '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original bit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PHEX' will strip the formatting information from a P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either the Intel MCS-Hexadecimal Object, Motorola Exorma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l MCS-86 Hexadecimal PROM-formatted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20000020000FC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0000FF04400FFBEEFFFFFFFFFFFFFFFFB7FD0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1000FDFBFFFBF7F7FFBFFFF7EDFFEFDFFFFF9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02000FFFDFFFDFFFFFFFFFFFFEFFFFDFBFBFB0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........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1005D000F9F3FBF3E7E6F6DFFFFDFFFFFF7F77773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205E000FFFF1B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:00000001FF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'STRIPHEX', produces the follow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04400FFBEEFFFFFFFFFFFFFFFFB7F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DFBFFFBF7F7FFBFFFF7EDFFEFDFFF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FDFFFDFFFFFFFFFFFFEFFFFDFBFBF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....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9F3FBF3E7E6F6DFFFFDFFFFFF7F777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FFFF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tripped file above is submitted to 'HEX2B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is produc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ed by Xilinx HEX2BITS version 0.02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dice.bits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d Aug 17 14:41:13 1988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111100100000000000101111000011011111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01111111111111111111111111111111111111111111111111111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011011111110111111110111111111111111011111111011111110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11111111101111101101111111111111110111111110111111111111111111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11111101111110011111110011111101111111001111111001110110011101101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111111111101111111111111111111111111111111111111011101110111011101111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1111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 IS PROVIDING THIS SOFTWARE TO USERS OF XILINX PRODUCTS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PPORT OF THOSE PRODUCTS. XILINX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APPLICATION OR USE OF THIS SOFTWARE OR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S THAT MAY EXIST IN THIS SOFTWARE. XILINX EXPRESS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INCLUDING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