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SPL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LIT [-g] [&lt;input PROM file name&gt;] [&lt;PROM 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'PSPLIT' is to break a large PROM file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ROM files.  This enables someone to build a PROM file and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or not it will fit onto a single PROM, because 'PSPLI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reak the file into smaller files that will each fit in a PR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size.  This function supports the Intel MCS-86 Hexadecimal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Exormax, and Tektronix Hexadecimal formats and will convert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se formats into shorter files of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format is Intel MCS-86 Hexadecimal Object, PSPL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record of the input file be an Extended Base Addres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SPLIT' has two different methods of breaking a file 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methods (with the -g option) will preserve all the blank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ddressed locations within the PROM file.  If the file format is Intel MCS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Object, the program will adjust the address and the extend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preserve the value of the original extended base addres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ddressed locations.  The other method (without the -g option) eli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s making a continuous set of bytes in the file.  This later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used with the Xilinx XC1736 serial 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 size can be any number of kilobytes between 0 and 4000. 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is maximum will not be accepted.  The default for the PRO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XC1736 which is the size for a Xilinx serial PROM.  If someone desi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rial PROM, they must enter XC1736 for the PRO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ing convention for the shorter files is to remo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filename, append a number that corresponds with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have already been created, and finally append a new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epend upon the format of the file (.exo, .mcs, or .tek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file was named dice.test and was of the Motorola Exor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 first output file would be named dice1.exo.  If the file dice1.ex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ed, you would be asked if you wanted to overwrite dice1.exo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LINX IS PROVIDING THIS SOFTWARE TO USERS OF XILINX PRODUCTS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SUPPORT OF THOSE PRODUCTS. XILINX DOES NOT ASSUME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APPLICATION OR USE OF THIS SOFTWARE OR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ECTS THAT MAY EXIST IN THIS SOFTWARE. XILINX EXPRESS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 OR IMPLIED, INCLUDING ANY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