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SRC - 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SRC program is intended for use by customers who want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LCA in the slave mode as a microprocessor peripheral. The input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 data file in the MCS-86 format. The format of the output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user through a control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rc -i &lt;input file&gt;[.mcs] [-o &lt;output file&gt;[.hex] ] [-c &lt;control file.ext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input is a PROM file in the MCS-86 hex format. The L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data is normally produced in the binary bitstream file ( .bi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AKEBITS program. The PROM file in the MCS format can then b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AKEPROM program. The MAKEPROM program will also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sy-chaining if several LCA devices are to be 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file can optionally be used to specify the format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edit the fields in the control file. A sample control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ntrol file for makes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data = "unsigned\nlong\nlca_data[]=\n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line =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ine =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ine_las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_per_wor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order = 1,0,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_per_lin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prefix = "0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suffix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separator =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out_first = "ls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= "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ata =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for the different fields in the control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</w:t>
        <w:tab/>
        <w:tab/>
        <w:t xml:space="preserve">Any line starting with a ';' is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data </w:t>
        <w:tab/>
        <w:tab/>
        <w:t xml:space="preserve">Text which appears as a header , e.g. for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s it could be ".segment"  whereas for C fi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"unsigned long lca_data[] = {" . Default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line         </w:t>
        <w:tab/>
        <w:t>Text which appears at the beginning of every dat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g. ".DB" or ".DW" . Default i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line</w:t>
        <w:tab/>
        <w:tab/>
        <w:tab/>
        <w:t>line ending - will appear at the end of every dat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 except the last data line- if a special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ng is specified.) e.g. ";" , "," etc. Default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ine_last</w:t>
        <w:tab/>
        <w:tab/>
        <w:t xml:space="preserve">end of last data line. If this is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d of last data line will be the same a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y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_per_word </w:t>
        <w:tab/>
        <w:tab/>
        <w:t>number of bytes per word - valid values are 1,2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sponding to 8,16 and 32 bit words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_order </w:t>
        <w:tab/>
        <w:tab/>
        <w:t xml:space="preserve">byte position for the bytes within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8 bit words , byte order must be 0 (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16 bit words, byte order can be 0,1(default) or 1,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32 bit words, it should be the required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.g. 0,1,2,3 ( default )  - big en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,2,1,0            -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,0,3,2            - any othe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_per_line </w:t>
        <w:tab/>
        <w:tab/>
        <w:t xml:space="preserve">number of data items per line of output .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hould be chosen keeping the bytes_per_word in mi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t reasonable line size. Default is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prefix </w:t>
        <w:tab/>
        <w:tab/>
        <w:t>prefix for data item - "0x" , "0" etc. Thi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s a prefix to every byte/word in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suffix </w:t>
        <w:tab/>
        <w:tab/>
        <w:t xml:space="preserve">suffix for data item , e.g."h". This will appea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ffix to every byte/word in the output file.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separator</w:t>
        <w:tab/>
        <w:tab/>
        <w:t>separator between two data items on the same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," . This will appear between two bytes/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file. Default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out_first </w:t>
        <w:tab/>
        <w:t xml:space="preserve">shift order - whether "lsb" or "msb" is shif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rst corresponding to right or left shi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ault is "ls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</w:t>
        <w:tab/>
        <w:tab/>
        <w:tab/>
        <w:t>the format specifier for the file, e.g. hex, dec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data </w:t>
        <w:tab/>
        <w:tab/>
        <w:t xml:space="preserve">end data - stuff at the end of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the fields in the control file need not be specified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ich are different from the default values are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trol file is not used at all, ( -c option not used )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using the default value for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must be separated from their values by an '=' sign. Non-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s must be specified within double-quotes.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may be used as part of a string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t -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 -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 - 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 - '\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contains the configuration data in the specifie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ough bytes of data are not available in the input file to buil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n the specified format,"FF"s would be padded at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count is not chang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v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Kiran Bu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