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Xilinx Adds Another PCI Compliant Family</w:t>
      </w:r>
    </w:p>
    <w:p>
      <w:pPr>
        <w:pStyle w:val="Normal"/>
        <w:rPr/>
      </w:pPr>
      <w:r>
        <w:rPr/>
        <w:t>September 26, 1994</w:t>
      </w:r>
    </w:p>
    <w:p>
      <w:pPr>
        <w:pStyle w:val="Normal"/>
        <w:rPr/>
      </w:pPr>
      <w:r>
        <w:rPr/>
        <w:t>From:  Barry Chaffin (408) 879-4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XC3100A-2 is PCI compli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CI specific characterization results for the XC3100A-2 devices show that they comply with all of the 5V requirements of the Component Electrical checklist for Peripheral Component Interconnect bus applications.  A press release to this effect will be issued on October 10 (</w:t>
      </w:r>
      <w:r>
        <w:rPr>
          <w:i/>
          <w:iCs/>
        </w:rPr>
        <w:t xml:space="preserve">or whatever the current </w:t>
      </w:r>
      <w:r>
        <w:rPr/>
        <w:t>date).  A preliminary application note with design files for implementing a slave interface in an XC3190A-2 (</w:t>
      </w:r>
      <w:r>
        <w:rPr>
          <w:i/>
          <w:iCs/>
        </w:rPr>
        <w:t>which part?</w:t>
      </w:r>
      <w:r>
        <w:rPr/>
        <w:t>) will be available by November 1st.  Look for additional announcements in the future regarding the full story on compliance for the XC4000 and HardWire families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points to be aware of:</w:t>
      </w:r>
    </w:p>
    <w:p>
      <w:pPr>
        <w:pStyle w:val="Normal"/>
        <w:ind w:left="180" w:hanging="180"/>
        <w:rPr/>
      </w:pPr>
      <w:r>
        <w:rPr/>
        <w:t>¥</w:t>
        <w:tab/>
        <w:t>The XC3100A is compliant in the -2 speed grade and the PQFP package ONLY.</w:t>
      </w:r>
    </w:p>
    <w:p>
      <w:pPr>
        <w:pStyle w:val="Normal"/>
        <w:ind w:left="180" w:hanging="180"/>
        <w:rPr/>
      </w:pPr>
      <w:r>
        <w:rPr/>
        <w:t>¥</w:t>
        <w:tab/>
        <w:t>The XC3400 HardWire family meets all of the same requirements as the XC3100A-2, providing a compliant cost reduction path.</w:t>
      </w:r>
    </w:p>
    <w:p>
      <w:pPr>
        <w:pStyle w:val="Normal"/>
        <w:ind w:left="180" w:hanging="180"/>
        <w:rPr/>
      </w:pPr>
      <w:r>
        <w:rPr/>
        <w:t>¥</w:t>
        <w:tab/>
      </w:r>
      <w:r>
        <w:rPr>
          <w:b/>
          <w:bCs/>
        </w:rPr>
        <w:t>XC3100A-2 products are available for immediate delivery or with short lead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XC3100A-2 devices join the XC7300 EPLDs to give designers a choice of PCI compliant products from Xilinx for any system need.  The following table can serve as a guide in determining the appropriate product for specific applications.  Detail explanations for each of these items is on the back of this sheet.</w:t>
      </w:r>
    </w:p>
    <w:p>
      <w:pPr>
        <w:pStyle w:val="Normal"/>
        <w:rPr/>
      </w:pPr>
      <w:r>
        <w:rPr/>
      </w:r>
    </w:p>
    <w:tbl>
      <w:tblPr>
        <w:tblW w:w="83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710"/>
        <w:gridCol w:w="1651"/>
        <w:gridCol w:w="1651"/>
        <w:gridCol w:w="1559"/>
      </w:tblGrid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C73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,7,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C3100A-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C34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C4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C4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C4400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 Metho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/CPLD</w:t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PGA/ASIC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cess</w:t>
            </w:r>
          </w:p>
          <w:p>
            <w:pPr>
              <w:pStyle w:val="Normal"/>
              <w:rPr/>
            </w:pPr>
            <w:r>
              <w:rPr/>
              <w:t>Technolog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OS</w:t>
            </w:r>
          </w:p>
          <w:p>
            <w:pPr>
              <w:pStyle w:val="Normal"/>
              <w:jc w:val="center"/>
              <w:rPr/>
            </w:pPr>
            <w:r>
              <w:rPr/>
              <w:t>EPROM</w:t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AM FPGA</w:t>
            </w:r>
          </w:p>
          <w:p>
            <w:pPr>
              <w:pStyle w:val="Normal"/>
              <w:jc w:val="center"/>
              <w:rPr/>
            </w:pPr>
            <w:r>
              <w:rPr/>
              <w:t>Reconfigurable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 Complianc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e Densit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² 5K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² 7.5K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² 25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² 25K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figuration</w:t>
            </w:r>
          </w:p>
          <w:p>
            <w:pPr>
              <w:pStyle w:val="Normal"/>
              <w:rPr/>
            </w:pPr>
            <w:r>
              <w:rPr/>
              <w:t>Memor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External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/</w:t>
            </w:r>
          </w:p>
          <w:p>
            <w:pPr>
              <w:pStyle w:val="Normal"/>
              <w:jc w:val="center"/>
              <w:rPr/>
            </w:pPr>
            <w:r>
              <w:rPr/>
              <w:t>External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ll</w:t>
            </w:r>
          </w:p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ll</w:t>
            </w:r>
          </w:p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nall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5V &amp; 3.3V</w:t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V Only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fac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32 bit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bit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/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/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sign Method</w:t>
      </w:r>
      <w:r>
        <w:rPr/>
        <w:t xml:space="preserve"> - For customers more comfortable with a PAL, CPLD or equation based design entry method, the EPLDs will be the best choice.  For those with an ASIC or schematic based design entry method, the FPGAs will be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cess Technology</w:t>
      </w:r>
      <w:r>
        <w:rPr/>
        <w:t xml:space="preserve"> - Those prefering a one-time-programmable (OTP) device will choose the EPLD.  Those in need of reconfigurability will prefer the FP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pliance</w:t>
      </w:r>
      <w:r>
        <w:rPr/>
        <w:t xml:space="preserve"> - Both the XC7300 and the XC3100A families offer full PCI compliance.  If partial compliance is OK, the XC4000 family can be used.  For a more detailed discussion of compliance, see Xnote 5A ÒThe Peripheral Component Interconnect Bus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ate Density</w:t>
      </w:r>
      <w:r>
        <w:rPr/>
        <w:t xml:space="preserve"> - The general PCI bus interface require approximatly 5K gates or less to implement. Complex master/slave designs with additional functionality will require higher gate dens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figuration Memory</w:t>
      </w:r>
      <w:r>
        <w:rPr/>
        <w:t xml:space="preserve"> - PCI requires registers for auto-configuration that are most easily implemented using the on-chip RAM of the XC4000.  However, the minimum set of configuration registers can be implemented within the XC3100A and even the EPLDs, depending upon the particular design requri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ignaling</w:t>
      </w:r>
      <w:r>
        <w:rPr/>
        <w:t xml:space="preserve"> - PCI provides a technology migration path from 5V to 3.3V technology. The vast majority of designs being implemented today are 5V-only, in which all Xilinx devices will work.  The XC7300 devices are the ONLY programmable devices available in the industry today that are compliant at both 5V and 3.3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terface</w:t>
      </w:r>
      <w:r>
        <w:rPr/>
        <w:t xml:space="preserve"> - PCI specifies 32- and 64-bit interface versions.  The difficulties in implementing a 64-bit interface involve I/O count and potential ground-bounce problems created by SSO conditions.  Most designs today are 32-b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porting Docu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linx now offers the ÒPCI Compliance PacketÓ which includes the following items:</w:t>
      </w:r>
    </w:p>
    <w:p>
      <w:pPr>
        <w:pStyle w:val="Normal"/>
        <w:rPr/>
      </w:pPr>
      <w:r>
        <w:rPr/>
        <w:t>¥</w:t>
        <w:tab/>
        <w:t>Xnote 5A:  The Peripheral Component Interconnect Bus, a market and technical overview of PCI applications and compliance.</w:t>
      </w:r>
    </w:p>
    <w:p>
      <w:pPr>
        <w:pStyle w:val="Normal"/>
        <w:rPr/>
      </w:pPr>
      <w:r>
        <w:rPr/>
        <w:t>¥</w:t>
        <w:tab/>
        <w:t>Designing Flexible PCI Interfaces with Xilinx EPLDs, an application note for a fully compliant PCI slave interface using EPLDs.</w:t>
      </w:r>
    </w:p>
    <w:p>
      <w:pPr>
        <w:pStyle w:val="Normal"/>
        <w:rPr/>
      </w:pPr>
      <w:r>
        <w:rPr/>
        <w:t>¥</w:t>
        <w:tab/>
        <w:t>The PCI Component Electrical Checklist for the XC73108-10.</w:t>
      </w:r>
    </w:p>
    <w:p>
      <w:pPr>
        <w:pStyle w:val="Normal"/>
        <w:rPr/>
      </w:pPr>
      <w:r>
        <w:rPr/>
        <w:t>¥</w:t>
        <w:tab/>
        <w:t>The PCI Component Electrical Checklist for the XC3100A-2 devices will be added following the press announcement.  Use the one attached with customers who reques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acket will be continuously updated to include new checklists and application notes as they are completed.  Packets are available now through Xilinx literature by calling Karene at (408) 879-501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