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Synthesis 2.3  3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597 - vdes 2.2.2 uses d ff and mux instead of scan flip f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420 - fixed core dump for expressions involving enumerated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689: modified gnl generation to avoid printing redundan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170: problem with using predefined functions (eg. addum) inside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: fixed problem with name clash between entity and component p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uffer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: looping problem in vhdm  error trac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For Xilinx, the FD, FDR and FDS components are no long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Instead the standard Xilinx components:  FDRD and FD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eing used.  These components have clock enable (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.  The CE line may be used by the synthesizer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tie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For Xilinx, a new command "iopad" is added.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an automatic I/O pad insertion programs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I/O pad buffers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clock buffer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mapping complex components to proper I/O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mapping bidirectio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ynthesis (aka VHDLDes) 2.2.2 1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59 - When synthesizing a hierarchy of designs, the synthesiz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an asynchronous feedback cycle.  It cannot rec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-dumped.  The core dump is now replaced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94 - The in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arning: symbol &lt;sym_name&gt; has mistched pin_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longer given, and when it correctly given, "mistche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pelled "mismatch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365 - problem causing "do_sf_permute" internal error i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9423 - internal temporary file syntax error now fixed. Also #96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468 - problem causing "node_function:function is not minimum - 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fixed for PLA table with X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945 - GUI Area/Speed sliding bar now updates when Area/Spe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yped into GUI instead of sliding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58  Low power gates for NEC-CMOS6 library are now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distribut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170  The cvm2sml synthesis library extraction progra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420  VHDL analysis no longer core dumps when comparing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s with bi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ML continues to be distributed by Viewlogic for a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, as a convenience for its current customer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can be obtained from the ASIC/FPGA vendor directl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ibraries are currently available from various vendor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your target ASIC/FPGA vendor first for availa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SM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following is a list of the current status of all View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SML libraries, the required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draw.ini, and whether their data has bee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ary         Vendor          Aliases         Updated in 2.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-------         ------------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1            ACTEL           actelcell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2            ACTEL           actelcell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3            ACTEL           actelcell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2un          AMI 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perf         ATT 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21            Fujitsu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au           Fujitsu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s5           NEC             cmos5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s6           NEC             cmos6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o             DATA I/O        dio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i100k         LSI             lsilca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silca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i10k          LSI             lsi10k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mos           SMOS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140g          Toshiba         tc140g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160g          Toshiba         tc160g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160gm         Toshiba         tc160g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24sc          Toshiba         tc24sc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25sc          Toshiba         tc25sc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t350          VLSI            vgt350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c350          VLSI            vsc350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c370          VLSI            vsc370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x700          NCR 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700           NCR 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000           Xilinx          x2000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3000           Xilinx          x3000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x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4000           Xilinx          x4000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x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HDLDes 2.2.1 6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lease note for 2.2.1 comes in three sections: 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,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of the "buffer" VHDL 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ed VML (CVM) distribution file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til now, if a signal was generated internally and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and externally, it had to be described as 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out" in the entity port declaration.  We now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the use of port type "buffer" in the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ty bcd_c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l reset, up_enable, clk        :  in  vl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l c_out                        :  out vl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l bcd          :  buffer       vlbit_1d(3 down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signal bcd          :  inout        vlbit_1d(3 down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bcd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port type "inout" is still supported,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eatures currently under development will make bet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"buffer" por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executable "cvm2sml" is now shipped with ViewSy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will be used on vendor distributed libra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tributed as "CVM" files.  CVM files are "Compiled 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A CVM2SML.DOC file is provided with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HDLDes 2.2 introduced a bug that reversed the bit vectors of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of component instantiations.  This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VHDLDes 2.2 introduced a bug that caused intermed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ing errors.  This has been fixed in 2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Lower case 'z' is now supported for tri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VHDLDes security was improved so that users will hav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oad buffering w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Various error message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Various core-dump and infinite loop error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Various library data we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ML continues to be distributed by Viewlogi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Synthesis development group.  However,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over to a more general library distribu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-based library distribution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following is a list of the current status of all View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cell libraries, the required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draw.ini, and whether their data has bee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ary         Vendor          Aliases         Updated in 2.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-------         ------------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1            ACTEL           actelcell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2            ACTEL           actelcell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3            ACTEL           actelcell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2un          AMI 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perf         ATT 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21            Fujitsu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au           Fujitsu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s5           NEC 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s6           NEC 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o             DATA I/O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i100k         LSI             lsilca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silca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i10k          LSI             lsi10k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mos           SMOS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140g          Toshiba         tc140g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160g          Toshiba         tc160g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160gm         Toshiba         tc160g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24sc          Toshiba         tc24sc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25sc          Toshiba         tc25sc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t350          VLSI            vgt35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c350          VLSI            vsc35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c370          VLSI            vsc37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x700          NCR 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700           NCR 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000           Xilinx          x2000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3000           Xilinx          x3000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x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4000           Xilinx          x4000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x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directly from the ASIC 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m30s         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24k5          At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DLDes 2.2 3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 are now using the Viewlogic viewdraw.ini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 are providing much more accurate tim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"tech" command now accepts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HDLDes &gt; tech [alias:]librar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h is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iving an alias ---&gt; viewdraw.ini directory paths with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alias given  ---&gt; prim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draw.ini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DI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following commands also accept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HDLDes &gt; out_dir [alias][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HDLDes &gt; wire [alias:][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HDLDes &gt; report[alias:][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eck the usag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HDLDes &gt; help command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resulting WIR file will now contain alias: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wherever possible.  This means th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can be referenced in your viewdraw.ini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l have different aliases.  The following is the "t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typical viewdraw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[p] .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r] /VdesII/libraries/rel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r] /import/viewtools/design_kits/lsi100k/lsilca (lsil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r] /import/viewtools/design_kits/lsi100k/lsilcapb (lsilcap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r] /workview/v41/lib/builtin (buil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chnology files are all under the /VdesII/libaries/rel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lack Box timing information is used. It works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black box is used and its name is matched with a ce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echnology library. The timing information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propergated through the black box. If the black box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be matched with cells in technology library, the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is broken at black box as it used to 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 default technology "package" is now set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determines the default wire load tabl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calculations.  This can still be over-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echanism of setting a package.  See Bug Fix #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DLDes 2.1.1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Old .lib and old .sml format libraries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ill now give useful error message when instantiating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ill now give useful error message when shift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with non-consta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v1d2int procedure will do a left-truncate if input ar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until (clk'event and clk='1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ognized as identic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until (prising(clk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until (clk='1'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f the shift-count parameter to the predefined shift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constant, a meaningful error messag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he following code fragment used to generate bad 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idle3 : integer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lt;= int2v1d(idl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&lt;= int2v1d(idl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invocation of int2v1d on the same nam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erroneous logic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ll known problems with ViewState generated VHDL for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"dlatch" procedure calls with constant vlbit input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"shift" procedure calls support any style of integ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(+, -, *, /) on abov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multiplication of a constant with a loop index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HDLDes 2.1.1 12/0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"technology" command now reads .SML library files.  SM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rom VML (Viewlogic Master Library) forma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L2SML (available separately).  The old .LIB library file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d by using a ne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HDLDes &gt; old_tech [tech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"tech" search path is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draw.ini directory paths with the proper alias for the S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tributor of the SML file must inform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alias name.  None of the current S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with this tape have such aliases. 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mechanism cannot be us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I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Black box can have just output ports (no inputs or in-o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signal buffering is required and a non-inverting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technology library (and is sufficient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stead of an inverte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f no buffering will meet the requirments, the 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When a tri-state buffer is required, the smallest, sufficient tri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is used.  If no tri-state buffer will meet th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available tri-state buff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here is a new, improved GUI.  Especially useful will b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iming constraints using sliders and menus.  Howev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&gt;    GUI requires that /tmp be write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uplicated names problem in concurrent when conditions wit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nstant slice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mponent Declaration with no output port will now produce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at vhdl analysis time instead of producing internal err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Load calculation now includes wire load delay extrapolated from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able for the current package type.  Previous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only within the explicit table rang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polates wire load linearly from the last two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.  ** YOU MUST still set a package type explici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correct wire load table into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"No Pin Delay" error reported for designs which have no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an input and an output is now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DLDes 2.04 &amp; 2.05 README 9/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Xilinx XBLOX integration now available for Beta with this 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XBLOX software from Xilinx, and are interested synthes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LOX, please contact your sales representative to become a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Optimization and mapping does a much better job a identifying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, especially with "area/speed = 100" option set.  VHD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aps into mux input D-Flip-Flops.  These impr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mportant for targeting some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nstructs of the form ('1','0','X','0'...) can now be us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0X0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ristate designs are now mapped with greater optimiz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&lt;= in WHEN (enab = '1'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Z' after 10 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result in a single tristate (assuming there is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state buffer in the technology library).  This also 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which did not allow the "after" clause on a 'Z'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n the README file for 2.03, we noted that the WAIT UNTIL style f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synchronous set and/or reset was supported in two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until (prising(clk) or (reset = '1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reset = '1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asynchronous 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synchronous 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until (prising(clk) or (reset = '1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rising(clk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synchronous 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reset = '1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asynchronous 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tated that the second style resulted in greater efficienc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.  This is no longer true.  They will be equally ef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Hierarchial synthesis where symbols pre-exist the VHDLDes synthes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ork (except where pre-existing symbol has "bus pins"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DLDes never produces itself).  This was reported fixed in 2.0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w really and completely fixed (including on the PC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-existing symbols are generated originally by tool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DL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Long If...elsif...elsif... chains no longer generate an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Bus "slices" are now passed properly via proceedure call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numbering in the actual and form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XOR of a signal with itself now works properly.  This cas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C&lt;=A+A, or c&lt;=addum(a,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DLDes 2.03 README 3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bug fixes, especially in VHDL compiler section and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dio library now works).  Also, maj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Shift functions where second argument is not a constant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Hierarchial synthesis where symbols pre-exist the VHDLDes synthes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ork (except where pre-existing symbol has "bus pins"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HDLDes never produces itsel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ttributes on types and subtypes ('left 'right 'high 'low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Functions can now return an unconstrained vlbit_1d (u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your own library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CASE-WHEN now translated much better than before, s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"Flattening" and then synthesizing a structural design with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connected to "OPEN" will not now core dump o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Structural components with all outputs OPEN will be optimized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it is a "black bo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Constant outputs were backwards in 2.02,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Stack Overflow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Syntax error on intermediate data stream now fixed (was due t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runcated by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own Bugs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run VHDLDes from the UNIX command line with a technolog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sign, will result in a core dump. (Fixed in 2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Recommendations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tatement:  The case statement is now the second most preferre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Finite State Machines (after PLA tables).  CASE is now supe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-then-elsif-elsif-...-end if" and "if-end if-if-end if-..."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  The reason for this is that CASE now takes advantage of th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m of the construct, whereas, with if sequences, the optimiz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remove the ultimately unecessary, but legally required priori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with Asynchronous initialization:  In the VHDL Design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and Tutorial, and in the old examples, we gave you an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until (prising(clk) or (reset = '1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set = '1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asynchronous 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synchronous 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egal, this turns out to be significantly less efficient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until (prising(clk) or (reset = '1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sing(clk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synchronous 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set = '1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asynchronous 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FSMs:  After quite a bit of soul searching and experimenting,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 two process implementation of FSMs.  Specfically, we recomm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ocked process or PLA table for the cre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urrent state}X{inputs} =&gt; {next state}&amp;{outp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letely combinational, and emphasizes signals.  The seco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devoted to defining the "state register"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 dff procedure of some kind instead of the proces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bit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reason for this recommendation is that single process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(due to the VHDL language ideoscynracies) that the outpu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since they must be signals, are also registered.  Usual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what we want.  This is not completely the fault of the VHDL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o our subset, so we may change our recommendation later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more VHDL.  However, for now, this is a strong recommendation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servation:  There's a lot of clocked processes out there. 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ll output signals of clocked processes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ll variables in clocked processes start out as regis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sure way to remove the register for a variabl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unconditionally assign each 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ome innocuous value at the top of each process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WAIT UNT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DLDes 2.02 README 1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 fixes for vhdl analysis and for the GUI (sparc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Error messages will appear when `vdesgui'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 them if the GUI window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brari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te is available in mo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Known bug:  The synthesizer does not work correctly with the di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ixed in 2.03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DLDes 2.01 README 1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improvement over 2.0, but a major upgrade from 1.XX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README notes (appended) for VHDLDes 2.0.  In addition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there are new security codes and new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THE DOCUMENTATION ***!!!***  We spent a lot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I think it's a major improvement.  It should guide you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improvement in your productivity and in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from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modifications in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al improvement in architectural tradeoff for spe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technology' command/option now checks that your viewdraw.i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!! ALERT !!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rratum:  Appendix C of the VHDL designer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(File Management and Organization) is incorrect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documentation to learn how VHDLdes and Viewsim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DL source and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and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HDL Designer User's Guide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the VHD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D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"VHDL &lt;vhdl_filename&gt;" command, VHDLdes firs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vhdl_filename&gt;.vhd for the source file. If it doesn't find i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the source file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/behv/&lt;vhdl_filename&gt;.vh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"-work" option is specified, Viewsim searches for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&lt;vhdl_filename.&gt;.vh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VHD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DLdes Searches for Compil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clude a USE statement in a VHDL source file, VHDLdes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ed objects (entities, packages, etc.) that are c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alyzing a source file using the "VHDL" command from VHD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im searches for source files. Both methods are discus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low example, the "v1.vhd" source file is in the "d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hv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ource file "(v1.vhd)" is analyzed, the compiled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orrespond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Source File:            /xyz/d1/v1.vh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or                /xyz/d1/behv/v1.vh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ompiled Objects:     /xyz/d1/compiled_objec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that you are now working in another directory,"d2,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a USE statement in source file "v2.vhd" to u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d in "v1.vh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USE statement in the v2.vhd source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SE p1.v1.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p1" points to the physical location of the object(s). "v1"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hat contains the object(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"v2.vhd" source file to use the "p1" pointer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piled objects created in "v1.vhd," you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name (location) of the object(s) into the "viewdraw.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viewdraw.ini" file must be in the same directory as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erences it. (In this example, the "viewdraw.ini" file m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"d2;" the same directory as "v2.vh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entry in the "viewdraw.ini"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R [R] /xyz/d1/  (p1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[R]" means that the directory is protected, and read only.  (A "W"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ould mean that the directory can be written to and is not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xyz/d1/" is the physical location, and "(p1) is the logical name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im Searches fo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imulate program "v2.vhd" (which includes the above USE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first searches for the source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(s). In this case, it first searches for "v1.vhd."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"v1.vhd" it goes to the "viewdraw.ini" file, locates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source file, and gets it's object information (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etc.) directly from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:   "v1.vh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:     "/xyz/d1/behv/v1.vh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-----|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1      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DLDes 2.0 README 12/2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commands have been replaced.  After invoking vhdld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VHDL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, type "help" or "?" to see all command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VHDLDes&gt; help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lp on the var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"tec &lt;technology_name&gt;" is used to set the technology and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chnolog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, the "!" can be used much as the UNIX "!"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numbers and the "histor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, the "%" can be used to preface a UNIX (or DOS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bbreviate all commands with the minimum text which distiguis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the Graphical User Interface (GUI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v2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&amp;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./standard directory to the beginning of your WDIR path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libraries.  [Previous .syn libarary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he new VHDLDes.  New synthesis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&lt;file&gt;.lib.  Please inform Jay Southard of an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s "vhdldes" and "vhdm" are the core of the Synthesiz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moved and accessed together.  On the PC, vhdm.b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 vhdms.exe due to features of the H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GUI you must have the executable "vlns" in your pa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the directory "vdesIIgui" must be in your WDI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ewdraw.ini must include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[p] .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make any vhdl simula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i10k_viewdraw.ini is a sample viewdraw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, the VHDL simulation analyzer is not automat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VHDLDes&gt; vhd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ttempt to use "Red Square" menus in the Graphical User Interfac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trimental to your health.  -  NOTE  - "Red Square" removed in 2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warning messages are sent when the GUI is invok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