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file format for the placement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DS design file.  Each schematic componen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ment information from this file back-anno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a name=value attribu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FDES&gt; &lt;GATE&gt; &lt;X&gt; &lt;Y&gt; &lt;ORIGIN&gt; &lt;ROTATION&gt; &lt;S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REFDES&gt; is the package referen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ATE&gt; is the CBDS gat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X&gt; is the X position of the packag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&gt; is the Y position of the packag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RIGIN&gt; is the package origin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OTATION&gt; is the package rotation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IDE&gt; is the package side design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